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/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CTF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ANATOMIA UMAN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1° anno -  6 Crediti (48 ore)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tabs>
          <w:tab w:val="clear" w:pos="708"/>
          <w:tab w:val="left" w:pos="10348" w:leader="none"/>
        </w:tabs>
        <w:spacing w:lineRule="exact" w:line="254" w:before="24" w:after="0"/>
        <w:ind w:left="284" w:right="8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exact" w:line="254" w:before="24" w:after="0"/>
        <w:ind w:left="284" w:right="840" w:hanging="0"/>
        <w:jc w:val="both"/>
        <w:rPr/>
      </w:pPr>
      <w:r>
        <w:rPr/>
        <w:t xml:space="preserve">Generalità di embriologia; le prime fasi dello sviluppo. Anatomia microscopica delle ossa, dei muscoli e delle articolazioni. Anatomia funzionale del sistema circolatorio: la circolazione nell' adulto e nel feto; configurazione esterna ed interna del cuore; i vasi principali del tronco, estremità cefalica ed arti; concetto di apparato circolatorio linfatico ed organi linfoidi, con particolare riferimento a linfonodi e milza. </w:t>
      </w:r>
    </w:p>
    <w:p>
      <w:pPr>
        <w:pStyle w:val="Preformattato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8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tomia macroscopica microscopica e funzionale del sistema nervoso centrale (midollo spinale, tronco cerebrale, diencefalo, telencefalo e cervelletto) e periferico (generalità dei grossi plessi nervosi e dei nervi cranici); le meningi ed il liquido cefalo-rachidiano; le principali vie della motilità e della sensibilità; generalità del sistema nervoso simpatico. </w:t>
      </w:r>
    </w:p>
    <w:p>
      <w:pPr>
        <w:pStyle w:val="Preformattato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8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tomia funzionale e microanatomia degli apparati viscerali con particolare riferimento alle unità funzionali (stomaco, fegato, pancreas, rene, polmone, utero, tube uterine).</w:t>
      </w:r>
    </w:p>
    <w:p>
      <w:pPr>
        <w:pStyle w:val="Preformattato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8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tomia funzionale e microanatomia del sistema endocrino con particolare riferimento ad ipofisi e ipotalamo, surrene, tiroide, gonadi, pancreas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Anatomia Umana di Pasqualino-Panattoni  UTET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Anatomia Umana di Martini et al. EdiSES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Anatomia dell’uomo di Ambrosi et al. Edi-ermes 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t-IT"/>
        </w:rPr>
        <w:t>An Umana Moore &amp; Dalley Ed. Ambrosiana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/>
      </w:pPr>
      <w:r>
        <w:rPr/>
        <w:t>Anatomia Umana microscopica, macroscopica, topografica e funzionale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BOSETTI MICHELA – Ricercatore  di ANATOMIA UMANA (SSD BIO-16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Laureata in Farmacia presso l'Università degli Studi di Milano nel 1993 (110/110L). Specializzata in Tossicologia presso l'Università degli Studi di Milano 1996. Consegue Dottorato di Ricerca in "Medicina Molecolare"presso la Facoltà di Medicina e Chirurgia dell’Università degli Studi del Piemonte Orientale “A. Avogadro” nel 1999, Master in Biomateriali nel 2000. Dal 2001Ricercatore nel SSD BIO-16 - Anatomia Umana - presso la Facoltà di Farmacia dell'Università degli Studi del Piemonte Orientale "A. Avogadro" dove è titolare del corso di Anatomia Umana per i corsi di Laurea in Farmacia e CTF.</w:t>
      </w:r>
    </w:p>
    <w:p>
      <w:pPr>
        <w:pStyle w:val="Normal"/>
        <w:jc w:val="both"/>
        <w:rPr/>
      </w:pPr>
      <w:r>
        <w:rPr/>
        <w:t>L'attività di ricerca si è rivolta allo studio dei materiali per uso biomedico e ingegneria tissutale in particola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ione di fattori di crescita su cellule mature del tessuto osseo e sul differenziamento di precursori del tessuto osseo (bone marrow cells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fferenziamento di cellule staminali mesenchimali umane sottoposte a stimolazione con diversi tipi di fattori di crescita per lo sviluppo </w:t>
      </w:r>
      <w:r>
        <w:rPr>
          <w:i/>
        </w:rPr>
        <w:t>in vitro</w:t>
      </w:r>
      <w:r>
        <w:rPr/>
        <w:t xml:space="preserve"> di tessuti ingegnerizz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ortamento di cellule staminali, di osteoblasti, di osteoclasti e di macrofagi coltivati su biomateriali di nuova formul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ratterizzazione </w:t>
      </w:r>
      <w:r>
        <w:rPr>
          <w:i/>
        </w:rPr>
        <w:t>in vitro</w:t>
      </w:r>
      <w:r>
        <w:rPr/>
        <w:t xml:space="preserve"> di materiali utilizzati in Chirurgia (Citotossicità, Genotossicità, Adesione e Proliferazione di cellule umane primarie, adsorbimento e sintesi proteica in Western Blot e RT-PCR, studi di mineralizzazione e calcificazion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macrofagica in presenza di biomateriali (Chemiluminescenza, rilascio di citochine, attivazione del Complemento, MIFtest, SEM, TEM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ratterizzazione </w:t>
      </w:r>
      <w:r>
        <w:rPr>
          <w:i/>
        </w:rPr>
        <w:t>ex vivo</w:t>
      </w:r>
      <w:r>
        <w:rPr/>
        <w:t xml:space="preserve"> di materiali utilizzati in Chirurgia e di tessuti neoformati all’interfaccia protesica (Istologia, Immunoistochimica e indagine Morfometrica).</w:t>
      </w:r>
    </w:p>
    <w:p>
      <w:pPr>
        <w:pStyle w:val="Normal"/>
        <w:jc w:val="both"/>
        <w:rPr/>
      </w:pPr>
      <w:r>
        <w:rPr/>
        <w:t>Pubblicazioni rilevanti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ncbi.nlm.nih.gov/sites/entrez?db=pubmed&amp;cmd=DetailsSearch&amp;term=%22Bosetti+M%22</w:t>
        </w:r>
      </w:hyperlink>
      <w:r>
        <w:rPr/>
        <w:t xml:space="preserve">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va scritta in itinere con domande a risposta multipla (Anatomia microscopica, Ossa-Articolazioni-Muscoli, Cardio-Circolatorio); Esame Orale finale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La media delle votazioni conseguite è : 26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Giovedì 9-14; negli altri giorni su appuntament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pacing w:before="280" w:after="280"/>
    </w:pPr>
    <w:rPr>
      <w:rFonts w:ascii="Arial" w:hAnsi="Arial" w:cs="Arial"/>
      <w:color w:val="000033"/>
      <w:sz w:val="21"/>
      <w:szCs w:val="21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sites/entrez?db=pubmed&amp;cmd=DetailsSearch&amp;term=&quot;Bosetti+M&quot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6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7:56:00Z</dcterms:modified>
  <cp:revision>3</cp:revision>
  <dc:subject/>
  <dc:title>Anno accademico 2008/09</dc:title>
</cp:coreProperties>
</file>